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sz w:val="24"/>
          <w:szCs w:val="24"/>
        </w:rPr>
      </w:pPr>
      <w:r>
        <w:rPr>
          <w:rFonts w:cs="Calibri"/>
          <w:sz w:val="24"/>
          <w:szCs w:val="24"/>
        </w:rPr>
        <w:t xml:space="preserve">                                                                                   </w:t>
      </w:r>
      <w:r>
        <w:rPr>
          <w:sz w:val="24"/>
          <w:szCs w:val="24"/>
        </w:rPr>
        <w:t>Oskar Schindler                                                               Lydia</w:t>
      </w:r>
    </w:p>
    <w:p>
      <w:pPr>
        <w:pStyle w:val="Normal"/>
        <w:spacing w:lineRule="auto" w:line="480" w:before="0" w:after="0"/>
        <w:ind w:firstLine="720"/>
        <w:rPr>
          <w:iCs/>
          <w:sz w:val="24"/>
          <w:szCs w:val="24"/>
        </w:rPr>
      </w:pPr>
      <w:r>
        <w:rPr>
          <w:sz w:val="24"/>
          <w:szCs w:val="24"/>
        </w:rPr>
        <w:t>Many people say that Oskar Schindler saved more Jews single-handedly than any other person during the Holocaust.  Of course this is debatable, but there is no doubt that Schindler positively affected thousands of lives.  In the 1990s, Schindler was credited with saving more than 1,200 Jews during the Holocaust and then 6,000 if you include their descendents.  This is absolutely no small feat, but all Schindler says of his noble deeds is, “</w:t>
      </w:r>
      <w:r>
        <w:rPr>
          <w:iCs/>
          <w:sz w:val="24"/>
          <w:szCs w:val="24"/>
        </w:rPr>
        <w:t>I hated the brutality, the sadism, and the insanity of Nazism. I just couldn’t stand by and see people destroyed. I did what I could, what I had to do, what my conscience told me I must do. That’s all there is to it. Really, nothing more.”</w:t>
      </w:r>
    </w:p>
    <w:p>
      <w:pPr>
        <w:pStyle w:val="Normal"/>
        <w:spacing w:lineRule="auto" w:line="480" w:before="0" w:after="0"/>
        <w:ind w:firstLine="720"/>
        <w:rPr/>
      </w:pPr>
      <w:r>
        <w:rPr>
          <w:rFonts w:cs="Calibri"/>
          <w:iCs/>
          <w:sz w:val="24"/>
          <w:szCs w:val="24"/>
        </w:rPr>
        <w:t xml:space="preserve"> </w:t>
      </w:r>
      <w:r>
        <w:rPr>
          <w:sz w:val="24"/>
          <w:szCs w:val="24"/>
        </w:rPr>
        <w:t>Due to his sinful actions of gambling, womanizing, and drinking, Schindler is considered an unlikely hero.  In fact, he started out supporting the war and seeing it as a business opportunity.  It wasn’t until Jews who worked in his factory were threatened that Schindler stepped up.  He bribed SS soldiers to get what he wanted accomplished.  Instead of his workers being shipped to death camps, Schindler proposed that he move his factory and 1,100 of his Jewish workers with him.  The people that he took with him made up what is now known as Schindler’s List.</w:t>
      </w:r>
    </w:p>
    <w:p>
      <w:pPr>
        <w:pStyle w:val="Normal"/>
        <w:spacing w:lineRule="auto" w:line="480" w:before="0" w:after="0"/>
        <w:ind w:firstLine="720"/>
        <w:rPr>
          <w:sz w:val="24"/>
          <w:szCs w:val="24"/>
        </w:rPr>
      </w:pPr>
      <w:r>
        <w:rPr>
          <w:sz w:val="24"/>
          <w:szCs w:val="24"/>
        </w:rPr>
        <w:t xml:space="preserve">After World War II, Schindler continued with his reckless ways and had to rely on Jewish organization donations to have enough money to survive.  Regardless, when Schindler decided to visit Israel, he was greeted with open arms.  He was named a “Righteous Gentile (non-Jew)” when he turned 54 and was asked to plant a tree on the Avenue of the Righteous leading to a Holocaust memorial.   </w:t>
      </w:r>
    </w:p>
    <w:p>
      <w:pPr>
        <w:pStyle w:val="Normal"/>
        <w:spacing w:lineRule="auto" w:line="480" w:before="0" w:after="0"/>
        <w:ind w:firstLine="720"/>
        <w:rPr>
          <w:sz w:val="24"/>
          <w:szCs w:val="24"/>
        </w:rPr>
      </w:pPr>
      <w:r>
        <w:rPr>
          <w:sz w:val="24"/>
          <w:szCs w:val="24"/>
        </w:rPr>
        <w:t xml:space="preserve">Oskar Schindler died of heart and liver complications in 1974, and was granted permission to be buried in Israel.  Over 500 Schindlerjuden “Schindler’s Jews” attended his funeral which was in a Catholic cemetery on Mount Zion.  </w:t>
      </w:r>
    </w:p>
    <w:p>
      <w:pPr>
        <w:pStyle w:val="Normal"/>
        <w:spacing w:lineRule="auto" w:line="480" w:before="0" w:after="0"/>
        <w:ind w:firstLine="720"/>
        <w:rPr>
          <w:sz w:val="24"/>
          <w:szCs w:val="24"/>
        </w:rPr>
      </w:pPr>
      <w:r>
        <w:rPr>
          <w:sz w:val="24"/>
          <w:szCs w:val="24"/>
        </w:rPr>
        <w:t xml:space="preserve">To ensure Schindler’s everlasting legacy, Steven Spielberg directed a movie titled </w:t>
      </w:r>
      <w:r>
        <w:rPr>
          <w:i/>
          <w:sz w:val="24"/>
          <w:szCs w:val="24"/>
        </w:rPr>
        <w:t xml:space="preserve">Schindler’s List </w:t>
      </w:r>
      <w:r>
        <w:rPr>
          <w:sz w:val="24"/>
          <w:szCs w:val="24"/>
        </w:rPr>
        <w:t>that was released on December 15, 1993.  The movie features Liam Neeson who plays Schindler and it won seven Oscars as well as 63 other awards and was nominated for another 21. The movie’s tagline sums up Schindler’s whole life goal quite simply by saying, “Whoever saves one life, saves the world entire.”</w:t>
      </w:r>
    </w:p>
    <w:p>
      <w:pPr>
        <w:pStyle w:val="Normal"/>
        <w:spacing w:lineRule="auto" w:line="480" w:before="0" w:after="0"/>
        <w:ind w:firstLine="720"/>
        <w:rPr/>
      </w:pPr>
      <w:r>
        <w:rPr>
          <w:sz w:val="24"/>
          <w:szCs w:val="24"/>
        </w:rPr>
        <w:t>Before researching Schindler, I had seen the movie about him but was unaware he was a real person because I had seen is so long ago.  It’s amazing to me that the person who saved the most Jews during the Holocaust did the sinful things he did like drinking and having frequent love affairs.  It almost doesn’t even matter because anyone who is as good-hearted as Schindler is bound to have personal faults.  Schindler risked his life when he purposely altered the manufacturing process of bullet shells so for this reason I think he was extremely courageous.  I think it’s awesome that Schindler never thought that was he was doing was exceptionally good but that it was simply the right thing to do.</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2" w:hAnsi="Wingdings 2" w:cs="Wingdings 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6:59:00Z</dcterms:created>
  <dc:creator> </dc:creator>
  <dc:description/>
  <cp:keywords/>
  <dc:language>en-US</dc:language>
  <cp:lastModifiedBy> </cp:lastModifiedBy>
  <dcterms:modified xsi:type="dcterms:W3CDTF">2009-11-24T17:01:00Z</dcterms:modified>
  <cp:revision>3</cp:revision>
  <dc:subject/>
  <dc:title/>
</cp:coreProperties>
</file>